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2665107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4933298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3806763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1330912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9233680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4976857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9063959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134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991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